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23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5 июня  2024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7 декабря 2023 года № 68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4 год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25 и 2026 годов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7"/>
          <w:szCs w:val="27"/>
        </w:rPr>
        <w:t>(в редакции решений от 16 февраля 2024 года № 5, от 14 марта 2024 года № 7,               от 5 апреля 2024 года № 12, от 19 апреля 2024 года № 14, от 17 мая 2024 года №  22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Совета Нижнекамского муниципального района                     от 7 декабря 2023 года № 68 «О бюджете Нижнекамского муниципального район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10 113 426,4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                        «10 219 796,8 тыс. 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10 358 363,1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словами                «10 465 053,4  тыс. рублей»; 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слова «244 936,7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тыс. рублей» заменить словами                             «245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256,6 тыс. рублей»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bookmarkStart w:id="1" w:name="sub_100"/>
      <w:bookmarkEnd w:id="1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риложения 1, 3, 5, 7 к решению Совета Нижнекамского муниципального района от 17 мая 2024 года № 22 «О внесении изменений в решение Совета Нижнекамского муниципального района от 7 декабря 2023 года № 68 «О бюджете Нижнекамского муниципального района на 2024 год и плановый период                         2025 и 2026 годов» призн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Р.Х. М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23 от 5 июн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камского муниципального района на 2024 год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873"/>
        <w:gridCol w:w="1834"/>
      </w:tblGrid>
      <w:tr>
        <w:trPr>
          <w:trHeight w:val="315" w:hRule="atLeast"/>
        </w:trPr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показателя </w:t>
            </w:r>
          </w:p>
        </w:tc>
        <w:tc>
          <w:tcPr>
            <w:tcW w:w="5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245 256,6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245 256,6</w:t>
            </w:r>
          </w:p>
        </w:tc>
      </w:tr>
      <w:tr>
        <w:trPr>
          <w:trHeight w:val="3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219 796,8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219 796,8</w:t>
            </w:r>
          </w:p>
        </w:tc>
      </w:tr>
      <w:tr>
        <w:trPr>
          <w:trHeight w:val="4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219 796,8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219 796,8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465 053,4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465 053,4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465 053,4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465 053,4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23 от 5 июня 2024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а Нижнекамского муниципального района на 2024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/>
        <w:t>тыс. руб.</w:t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559"/>
      </w:tblGrid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доход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42 242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 329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275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0</w:t>
            </w:r>
          </w:p>
        </w:tc>
      </w:tr>
      <w:tr>
        <w:trPr>
          <w:trHeight w:val="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201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36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6 186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909,0</w:t>
            </w:r>
          </w:p>
        </w:tc>
      </w:tr>
      <w:tr>
        <w:trPr>
          <w:trHeight w:val="1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45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6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0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7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677 554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3 821,9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15001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37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 827,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и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3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82 377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64 53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95 048,6</w:t>
            </w:r>
          </w:p>
        </w:tc>
      </w:tr>
      <w:tr>
        <w:trPr>
          <w:trHeight w:val="13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009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721,5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351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 59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17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 056,8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99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6 681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6 681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5 152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19 796,8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 245 256,6</w:t>
            </w:r>
          </w:p>
        </w:tc>
      </w:tr>
    </w:tbl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23 от 5 июня 2024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4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5 811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90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90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908,8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908,8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210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210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210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162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712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8 668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8 668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706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 399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 707,1  </w:t>
            </w:r>
          </w:p>
        </w:tc>
      </w:tr>
      <w:tr>
        <w:trPr>
          <w:trHeight w:val="10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13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123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97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97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97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19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 482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3 214,9  </w:t>
            </w:r>
          </w:p>
        </w:tc>
      </w:tr>
      <w:tr>
        <w:trPr>
          <w:trHeight w:val="40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3 214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3 214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 459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 500,0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               города Нижнекам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щественная организация НГНКА         «Украинское товарищество «Вербичень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таджикская национально-культурная автономия города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00,0  </w:t>
            </w:r>
          </w:p>
        </w:tc>
      </w:tr>
      <w:tr>
        <w:trPr>
          <w:trHeight w:val="46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          города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00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00,0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211 651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4 995,2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4 61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377,2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4 679,7  </w:t>
            </w:r>
          </w:p>
        </w:tc>
      </w:tr>
      <w:tr>
        <w:trPr>
          <w:trHeight w:val="8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2 665,3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2 014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288,9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607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81,5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9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9,9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71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6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2 099,9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732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 122,2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2,0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09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54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3,0  </w:t>
            </w:r>
          </w:p>
        </w:tc>
      </w:tr>
      <w:tr>
        <w:trPr>
          <w:trHeight w:val="9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 893,6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86,3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5,7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11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351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95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2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 93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62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 146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146,9  </w:t>
            </w:r>
          </w:p>
        </w:tc>
      </w:tr>
      <w:tr>
        <w:trPr>
          <w:trHeight w:val="5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88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47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31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1 818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91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по оборудованию скотомогильников и биометрических 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6 381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9 8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9 800,0  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8 704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6 556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86,0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 770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20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13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4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8 923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6 513,0  </w:t>
            </w:r>
          </w:p>
        </w:tc>
      </w:tr>
      <w:tr>
        <w:trPr>
          <w:trHeight w:val="10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06,0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0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1 604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500,0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5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000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0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 003,1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 00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978,7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978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 396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7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91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44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753 366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827 74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53 118,9  </w:t>
            </w:r>
          </w:p>
        </w:tc>
      </w:tr>
      <w:tr>
        <w:trPr>
          <w:trHeight w:val="10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е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3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4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мероприятия "Реализация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00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40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6,5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67 143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9 966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375,6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9 590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267,5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13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59 520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12 231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16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35,3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5,3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86,0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8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38 767,8  </w:t>
            </w:r>
          </w:p>
        </w:tc>
      </w:tr>
      <w:tr>
        <w:trPr>
          <w:trHeight w:val="10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87 020,6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7 748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5 200,2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 071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71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71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0 721,5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0 721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9 863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6,6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9 441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00,3  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00,3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10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266,3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66,3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2 182,1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182,1</w:t>
            </w:r>
          </w:p>
        </w:tc>
      </w:tr>
      <w:tr>
        <w:trPr>
          <w:trHeight w:val="10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63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663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1 050,2  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1 050,2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7 792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6 981,2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13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13,3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13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667,9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667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4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,0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19 998,1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44,5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44,5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405,6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94,6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911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8 441,3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,4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4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7 604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 329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 39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41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8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9 018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018,4  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018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7 190,9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80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80,0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88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39,7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4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287,8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019,0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14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13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7 30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3 99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Т на 2024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57 004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789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789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789,0  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8 340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1 079,1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1 079,1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5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грамма "Развитие культуры и искусства в Нижнекамском муниципальном районе на                 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504,7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 504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905,2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05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РТ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 427,5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427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42 055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348,0  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4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70,7  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70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36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546,4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18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0 940,3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70,1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70,2  </w:t>
            </w:r>
          </w:p>
        </w:tc>
      </w:tr>
      <w:tr>
        <w:trPr>
          <w:trHeight w:val="49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78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784,1  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436,3  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436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13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5 998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ходное пособие при выходе в отставку                      (на пенс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56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10,6  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62,0  </w:t>
            </w:r>
          </w:p>
        </w:tc>
      </w:tr>
      <w:tr>
        <w:trPr>
          <w:trHeight w:val="6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8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8 542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сируемые 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14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5 895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10 050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6 249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6 896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896,1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896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353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53,8  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53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025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3 620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7 342,3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1,9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1,9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,3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3 568,7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3 568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6 277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314,7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3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747,1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04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2 91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1 543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 369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102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 144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 144,8  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465 053,4  </w:t>
            </w:r>
          </w:p>
        </w:tc>
      </w:tr>
    </w:tbl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23 от 5 июн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4 год</w:t>
      </w:r>
    </w:p>
    <w:p>
      <w:pPr>
        <w:pStyle w:val="Normal"/>
        <w:jc w:val="right"/>
        <w:rPr>
          <w:bCs/>
          <w:sz w:val="25"/>
          <w:szCs w:val="25"/>
          <w:lang w:val="tt-RU"/>
        </w:rPr>
      </w:pPr>
      <w:r>
        <w:rPr>
          <w:bCs/>
          <w:sz w:val="25"/>
          <w:szCs w:val="25"/>
          <w:lang w:val="tt-RU"/>
        </w:rPr>
        <w:t>тыс. руб</w:t>
      </w:r>
      <w:r>
        <w:rPr>
          <w:b/>
          <w:bCs/>
          <w:sz w:val="25"/>
          <w:szCs w:val="25"/>
          <w:lang w:val="tt-RU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8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Республики Татарста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95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95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0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0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0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08,8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210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210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210,1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62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712,8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3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38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05,3</w:t>
            </w:r>
          </w:p>
        </w:tc>
      </w:tr>
      <w:tr>
        <w:trPr>
          <w:trHeight w:val="4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6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"                        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129 95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 598,0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 668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 668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706,7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399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707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3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14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14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14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0 061,6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орода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95,2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1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,9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15,0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 697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92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398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2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874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93,6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8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7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,7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921,6</w:t>
            </w:r>
          </w:p>
        </w:tc>
      </w:tr>
      <w:tr>
        <w:trPr>
          <w:trHeight w:val="17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95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6,5</w:t>
            </w:r>
          </w:p>
        </w:tc>
      </w:tr>
      <w:tr>
        <w:trPr>
          <w:trHeight w:val="13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 604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032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032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288,9</w:t>
            </w:r>
          </w:p>
        </w:tc>
      </w:tr>
      <w:tr>
        <w:trPr>
          <w:trHeight w:val="16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607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81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416,3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7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35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   (на пенс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Архив" Нижнекамского муниципального района</w:t>
            </w:r>
            <w:r>
              <w:rPr>
                <w:sz w:val="25"/>
                <w:szCs w:val="25"/>
              </w:rPr>
              <w:t>"</w:t>
            </w:r>
            <w:r>
              <w:rPr>
                <w:bCs/>
                <w:sz w:val="25"/>
                <w:szCs w:val="25"/>
              </w:rPr>
              <w:t xml:space="preserve">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91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епрограммные направления расход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1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79,7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79,7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65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14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4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 93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62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7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146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146,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88,2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47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31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1 70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91,7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по оборудованию скотомогильников и биометрических 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6 381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 8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 80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8 586,7</w:t>
            </w:r>
          </w:p>
        </w:tc>
      </w:tr>
      <w:tr>
        <w:trPr>
          <w:trHeight w:val="133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6 556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770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6 526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 51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0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0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9 207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\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0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00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00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978,7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978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535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53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91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4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0 448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7 51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75,6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75,6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75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7 043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2 948,9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7 748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 200,2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3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39,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44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44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99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5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8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80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9,7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9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 935,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35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41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46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46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 145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569,7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10,6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62,0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8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3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61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сируемые расходы на реализацию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510,4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47,1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8 598,7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90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90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906,2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51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4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4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6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1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18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96,7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 91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543,7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28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 369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144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144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941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1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1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39,1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2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6 935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6 935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6 935,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663,4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663,4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 050,2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 050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9 391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 081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Т на 2024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7 004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е "Комплексное развитие музее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78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789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78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 340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079,1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07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14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504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04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0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0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РТ на 2017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42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2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 13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48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4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70,7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70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18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18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70,2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70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84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84,1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3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36,3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17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16 985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70 966,6</w:t>
            </w:r>
          </w:p>
        </w:tc>
      </w:tr>
      <w:tr>
        <w:trPr>
          <w:trHeight w:val="87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53 118,9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е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  <w:r>
              <w:rPr>
                <w:bCs/>
                <w:sz w:val="25"/>
                <w:szCs w:val="25"/>
              </w:rPr>
              <w:t>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0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                РТ 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4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40,0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 361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495,2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49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57 858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06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06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09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095,2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  <w:r>
              <w:rPr>
                <w:bCs/>
                <w:sz w:val="25"/>
                <w:szCs w:val="25"/>
              </w:rPr>
              <w:t>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42 476,5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4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12 231,3</w:t>
            </w:r>
          </w:p>
        </w:tc>
      </w:tr>
      <w:tr>
        <w:trPr>
          <w:trHeight w:val="24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5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16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5,3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,3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8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8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1 723,9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071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071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71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71,0</w:t>
            </w:r>
          </w:p>
        </w:tc>
      </w:tr>
      <w:tr>
        <w:trPr>
          <w:trHeight w:val="1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721,5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721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7,7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7,7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2 92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,6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2 50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00,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00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66,3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66,3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182,1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182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04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,4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91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 071,2</w:t>
            </w:r>
          </w:p>
        </w:tc>
      </w:tr>
      <w:tr>
        <w:trPr>
          <w:trHeight w:val="16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6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6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6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2 422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0 050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249,9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896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896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896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353,8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3,8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25,8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 146,6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7 342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1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1,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 568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 568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804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4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4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1 13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5 999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 753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 Патриотическое воспитание молодежи Нижнекамского муниципального района     РТ на 2022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6 981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13,3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13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13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667,9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667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95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1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 384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                             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757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 018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018,4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018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65 053,4</w:t>
            </w:r>
          </w:p>
        </w:tc>
      </w:tr>
    </w:tbl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vanish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 А.В. Умников</w:t>
      </w:r>
      <w:bookmarkStart w:id="2" w:name="_PictureBullets"/>
      <w:bookmarkEnd w:id="2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13:00Z</dcterms:created>
  <dc:creator>Отдел организациооной деятельности совета</dc:creator>
  <dc:description/>
  <cp:keywords/>
  <dc:language>en-US</dc:language>
  <cp:lastModifiedBy>USER</cp:lastModifiedBy>
  <cp:lastPrinted>2024-06-25T15:14:00Z</cp:lastPrinted>
  <dcterms:modified xsi:type="dcterms:W3CDTF">2024-06-26T13:04:00Z</dcterms:modified>
  <cp:revision>79</cp:revision>
  <dc:subject/>
  <dc:title>Проект</dc:title>
</cp:coreProperties>
</file>